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ÆLIATH INTERACTIVE</w:t>
      </w:r>
    </w:p>
    <w:p>
      <w:pPr>
        <w:pStyle w:val="Normal"/>
        <w:jc w:val="center"/>
        <w:rPr>
          <w:b/>
          <w:b/>
          <w:sz w:val="28"/>
        </w:rPr>
      </w:pPr>
      <w:r>
        <w:rPr>
          <w:b/>
          <w:sz w:val="28"/>
        </w:rPr>
        <w:t>presenta</w:t>
      </w:r>
    </w:p>
    <w:p>
      <w:pPr>
        <w:pStyle w:val="Heading1"/>
        <w:rPr/>
      </w:pPr>
      <w:r>
        <w:rPr/>
        <w:t>C A S T L E   2</w:t>
      </w:r>
    </w:p>
    <w:p>
      <w:pPr>
        <w:pStyle w:val="Normal"/>
        <w:jc w:val="center"/>
        <w:rPr>
          <w:b/>
          <w:b/>
          <w:sz w:val="40"/>
        </w:rPr>
      </w:pPr>
      <w:r>
        <w:rPr>
          <w:b/>
          <w:sz w:val="40"/>
        </w:rPr>
        <w:t>La Soluzione</w:t>
      </w:r>
    </w:p>
    <w:p>
      <w:pPr>
        <w:pStyle w:val="Normal"/>
        <w:jc w:val="center"/>
        <w:rPr>
          <w:b/>
          <w:b/>
          <w:sz w:val="40"/>
        </w:rPr>
      </w:pPr>
      <w:r>
        <w:rPr>
          <w:b/>
          <w:sz w:val="40"/>
        </w:rPr>
      </w:r>
    </w:p>
    <w:p>
      <w:pPr>
        <w:pStyle w:val="Heading2"/>
        <w:rPr/>
      </w:pPr>
      <w:r>
        <w:rPr/>
        <w:t>INIZIO</w:t>
      </w:r>
    </w:p>
    <w:p>
      <w:pPr>
        <w:pStyle w:val="TextBody"/>
        <w:rPr/>
      </w:pPr>
      <w:r>
        <w:rPr/>
        <w:t>Al termine del viaggio temporale vi ritroverete nel bel mezzo di un florido boschetto dove incontrerete un ragazzino di nome Herl. Parlando, scoprirete che vi trovate nella terra di Esengarth e che potrete trovare informazioni riguardo a Sezahan nel villaggio a nord!</w:t>
      </w:r>
    </w:p>
    <w:p>
      <w:pPr>
        <w:pStyle w:val="Normal"/>
        <w:jc w:val="both"/>
        <w:rPr>
          <w:rFonts w:ascii="Arial" w:hAnsi="Arial" w:cs="Arial"/>
          <w:sz w:val="24"/>
        </w:rPr>
      </w:pPr>
      <w:r>
        <w:rPr>
          <w:rFonts w:cs="Arial" w:ascii="Arial" w:hAnsi="Arial"/>
          <w:sz w:val="24"/>
        </w:rPr>
        <w:t>Prima di recarvi al villaggio però fate un giro per il bosco dato che dovrete raccogliere diversi oggetti importanti: oltre ad alcuni oggetti curativi e cristalli magici dovreste trovare anche la Mappa del Bosco Rosa e due abilità (Corsa e Orientamento). Inoltre dovreste aver visto un albero secco che necessita di uno strumento per allargare una fessura, un’incisione riguardo ad una misteriosa “Signora Splendente” ed una botola chiusa con accanto un albero su cui potrete notare una serratura sulla corteccia.</w:t>
      </w:r>
    </w:p>
    <w:p>
      <w:pPr>
        <w:pStyle w:val="Normal"/>
        <w:jc w:val="both"/>
        <w:rPr>
          <w:rFonts w:ascii="Arial" w:hAnsi="Arial" w:cs="Arial"/>
          <w:sz w:val="24"/>
        </w:rPr>
      </w:pPr>
      <w:r>
        <w:rPr>
          <w:rFonts w:cs="Arial" w:ascii="Arial" w:hAnsi="Arial"/>
          <w:sz w:val="24"/>
        </w:rPr>
        <w:t>Al termine, andate da Herl per recarvi insieme al villaggio!</w:t>
      </w:r>
    </w:p>
    <w:p>
      <w:pPr>
        <w:pStyle w:val="Normal"/>
        <w:jc w:val="both"/>
        <w:rPr>
          <w:rFonts w:ascii="Arial" w:hAnsi="Arial" w:cs="Arial"/>
          <w:sz w:val="24"/>
        </w:rPr>
      </w:pPr>
      <w:r>
        <w:rPr>
          <w:rFonts w:cs="Arial" w:ascii="Arial" w:hAnsi="Arial"/>
          <w:sz w:val="24"/>
        </w:rPr>
      </w:r>
    </w:p>
    <w:p>
      <w:pPr>
        <w:pStyle w:val="Heading3"/>
        <w:rPr/>
      </w:pPr>
      <w:r>
        <w:rPr/>
        <w:t>IL VILLAGGIO</w:t>
      </w:r>
    </w:p>
    <w:p>
      <w:pPr>
        <w:pStyle w:val="Heading4"/>
        <w:rPr/>
      </w:pPr>
      <w:r>
        <w:rPr/>
        <w:t>Giunti al villaggio ci sarà una sorta di colpo di scena… Dopo la sequenza, quando riavrete i comandi del personaggio, visitate il villaggio, parlate con la gente, ma soprattutto recatevi dall’Anziana del villaggio che vi purificherà i cristalli magici trovati. In una casa dovreste aver trovato un’Ascia, mentre dovreste aver notato un magazzino in basso a destra con la porta chiusa e contrassegnata da una “X”! Tornate al Bosco Rosa e recatevi nei pressi dell’albero secco: utilizzate l’Ascia sull’albero per trovare all’interno una chiave con impressa una “X”. Tornate al villaggio e usate tale chiave sulla porta del magazzino per aprirla! Al termine, dirigetevi verso la casa di Levian che si trova alla sinistra della fontana!</w:t>
      </w:r>
    </w:p>
    <w:p>
      <w:pPr>
        <w:pStyle w:val="Heading4"/>
        <w:rPr/>
      </w:pPr>
      <w:r>
        <w:rPr/>
        <w:t>Levian vi parlerà di diverse cose, da Sezahan alla festa che si sarebbe tenuta quella sera stessa, inoltre vi spiegherà che la “Signora Splendente” non è altro che un nome con cui gli abitanti del villaggio identificano la luna! Quando uscirete dalla casa sarà ormai giunta la sera e, con essa, anche la festa! Tra la folla ci sarà Sezahan ma, prima di parlargli, recatevi nuovamente nel boschetto; in particolar modo nei pressi dell’incisione della “Signora Splendente”. Cliccateci sopra e, dal cielo, comparirà un fascio di luce che farà apparire un ponte sul fiume. Grazie al ponte potrete attraversare l’ostacolo e passare sull’altro versante dove potrete notare un portale che vi condurrà alla prima Warp Zone!</w:t>
      </w:r>
    </w:p>
    <w:p>
      <w:pPr>
        <w:pStyle w:val="Heading4"/>
        <w:rPr/>
      </w:pPr>
      <w:r>
        <w:rPr/>
        <w:t>Tornate al villaggio e parlate con Sezahan! Dopo la sequenza dirigetevi verso la casa di Levian dove, attraverso la finestra, potrete vedere Levian e sua moglie Reneè. Al termine entrate in casa!</w:t>
      </w:r>
    </w:p>
    <w:p>
      <w:pPr>
        <w:pStyle w:val="Heading4"/>
        <w:rPr/>
      </w:pPr>
      <w:r>
        <w:rPr/>
      </w:r>
    </w:p>
    <w:p>
      <w:pPr>
        <w:pStyle w:val="Heading4"/>
        <w:rPr>
          <w:rFonts w:ascii="Times New Roman" w:hAnsi="Times New Roman" w:cs="Times New Roman"/>
          <w:b/>
          <w:b/>
          <w:sz w:val="32"/>
        </w:rPr>
      </w:pPr>
      <w:r>
        <w:rPr>
          <w:rFonts w:cs="Times New Roman" w:ascii="Times New Roman" w:hAnsi="Times New Roman"/>
          <w:b/>
          <w:sz w:val="32"/>
        </w:rPr>
        <w:t>SOTTERRANEI</w:t>
      </w:r>
    </w:p>
    <w:p>
      <w:pPr>
        <w:pStyle w:val="Heading4"/>
        <w:rPr/>
      </w:pPr>
      <w:r>
        <w:rPr/>
        <w:t>Il mattino dopo verrete svegliati da un gran clamore: Reneè è fuggita! Levian sta per andare a cercarla insieme a Sezahan quando voi vi sostituirete al ragazzo per questa missione. Da alcune voci sembra che Reneè stia vagando nei pressi di una villa situata nel bel mezzo del boschetto. Purtroppo l’unico modo per raggiungerla è tramite la botola vista in precedenza. Dopo che Levian vi avrà dato una piccola chiave arrugginita, recatevi nel Bosco Rosa nel punto in cui è situata la botola chiusa. Utilizzate la chiave sulla serratura posta sul tronco dell'albero. Questo farà aprire la botola e vi permetterà di calarvi attraverso di essa!</w:t>
      </w:r>
    </w:p>
    <w:p>
      <w:pPr>
        <w:pStyle w:val="Heading4"/>
        <w:rPr/>
      </w:pPr>
      <w:r>
        <w:rPr/>
        <w:t>Vi ritroverete all’interno di una serie di cunicoli sotterranei. Dopo aver preso la Mappa, cominciate ad esplorare le varie stanze: dovreste aver notato un lungo corridoio che termina con una porta bloccata, una stanza con un certo numero di lapidi che possono essere abbassate e su cui sono impressi dei simboli, quindi una stanza con due bracieri con del fuoco e 4 stanze in cui potrete notare degli strani candelabri. In tali stanze saranno presenti anche dei macchinari che scattano un certo numero di volte e che presentano un’incisione in cui si dice che di fatto l’ordine è alla base di ogni esistenza! Dirigetevi nelle stanze a nord: in una di esse dovreste trovare una candela spenta. Se a questo punto utilizzaste la candela sugli strani candelabri, potreste notare che di fatto non accade nulla. Infatti dovrete prima di tutto recarvi nella stanza con i bracieri ed accendere la candela, quindi recarvi in ciascuna delle 4 stanze con i candelabri ed inserire la candela accesa. Questa volta dai candelabri verrà visualizzato un fascio di luce con un simbolo al centro. Tali simboli saranno naturalmente presenti nelle lapidi viste in precedenza. Al termine di questa operazione dovreste aver individuato i 4 simboli le cui lapidi dovranno essere abbassate. Purtroppo le lapidi dovranno essere abbassate in un ordine ben preciso e qui entrano in gioco gli strani macchinari. In pratica il numero degli scatti di tali macchinari indicherà l’ordine con cui i simboli dovranno essere abbassati: ad esempio se il macchinario corrispondete ad un determinato simbolo scatta un’unica volta, significa che la lapide corrispondente dovrà essere abbassata per prima; se invece scatta due volte, significa che la lapide corrispondente dovrà essere abbassata per seconda e così via…</w:t>
      </w:r>
    </w:p>
    <w:p>
      <w:pPr>
        <w:pStyle w:val="Heading4"/>
        <w:rPr/>
      </w:pPr>
      <w:r>
        <w:rPr/>
        <w:t>L’ordine giusto comunque è il seguente:</w:t>
      </w:r>
    </w:p>
    <w:p>
      <w:pPr>
        <w:pStyle w:val="Heading4"/>
        <w:rPr/>
      </w:pPr>
      <w:r>
        <w:rPr/>
      </w:r>
    </w:p>
    <w:p>
      <w:pPr>
        <w:pStyle w:val="Heading4"/>
        <w:jc w:val="center"/>
        <w:rPr/>
      </w:pPr>
      <w:bookmarkStart w:id="0" w:name="_1131648544"/>
      <w:bookmarkEnd w:id="0"/>
      <w:r>
        <w:rPr/>
        <w:object w:dxaOrig="2512" w:dyaOrig="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pt;height:36.9pt" filled="f" o:ole="">
            <v:imagedata r:id="rId3" o:title=""/>
          </v:shape>
          <o:OLEObject Type="Embed" ProgID="" ShapeID="ole_rId2" DrawAspect="Content" ObjectID="_1241744408" r:id="rId2"/>
        </w:object>
      </w:r>
    </w:p>
    <w:p>
      <w:pPr>
        <w:pStyle w:val="Heading4"/>
        <w:rPr/>
      </w:pPr>
      <w:r>
        <w:rPr/>
      </w:r>
    </w:p>
    <w:p>
      <w:pPr>
        <w:pStyle w:val="Heading4"/>
        <w:rPr/>
      </w:pPr>
      <w:r>
        <w:rPr/>
        <w:t>Al termine dell’operazione, la porta alla fine del corridoio dovrebbe aprirsi per rivelare l’uscita dai sotterranei.</w:t>
      </w:r>
    </w:p>
    <w:p>
      <w:pPr>
        <w:pStyle w:val="Heading4"/>
        <w:rPr/>
      </w:pPr>
      <w:r>
        <w:rPr/>
      </w:r>
    </w:p>
    <w:p>
      <w:pPr>
        <w:pStyle w:val="Heading4"/>
        <w:rPr>
          <w:rFonts w:ascii="Times New Roman" w:hAnsi="Times New Roman" w:cs="Times New Roman"/>
          <w:b/>
          <w:b/>
          <w:sz w:val="32"/>
        </w:rPr>
      </w:pPr>
      <w:r>
        <w:rPr>
          <w:rFonts w:cs="Times New Roman" w:ascii="Times New Roman" w:hAnsi="Times New Roman"/>
          <w:b/>
          <w:sz w:val="32"/>
        </w:rPr>
        <w:t>MAGIONE</w:t>
      </w:r>
    </w:p>
    <w:p>
      <w:pPr>
        <w:pStyle w:val="Heading4"/>
        <w:rPr/>
      </w:pPr>
      <w:r>
        <w:rPr/>
        <w:t>Una volta usciti dai sotterranei non vi resterà che entrare nella villa abbandonata!</w:t>
      </w:r>
    </w:p>
    <w:p>
      <w:pPr>
        <w:pStyle w:val="Heading4"/>
        <w:rPr/>
      </w:pPr>
      <w:r>
        <w:rPr/>
        <w:t xml:space="preserve">Come al solito, la prima cosa che dovrete fare, è dare una bella esplorata alle stanze accessibili in modo da osservare particolari importanti. Girando, dovreste aver notato una stanza centrale con un organo che richiede uno spartito musicale per essere suonato, due stanze chiuse rispettivamente con la chiave “Gatto” e con la chiave “Tigre”, una stanza con uno strano simbolo sul pavimento, quindi un corridoio bloccato da dei spuntoni posti sul pavimento (spuntoni che si trovano anche nella stanza con l’organo) e tre porte chiuse con impressi degli strani simboli (di cui uno è quello visto sul pavimento della stanza precedente). Inoltre, oltre alla consueta Mappa, dovreste aver trovato due pezzi di carta che rappresentano porzioni di uno spartito musicale e una strana sfera che “dovrà essere posizionata al centro di un simbolo per liberare la via”! Partiamo proprio dalla sfera: rechiamoci nella stanza con il simbolo sul pavimento, posizioniamoci al centro e posiamo lì la sfera! Sentiremo che si è aperto qualcosa: è la porta con impresso quello stesso simbolo! Dirigiamoci quindi al primo piano e dal piccolo corridoio centrale potremo notare che la porta si è effettivamente aperta. Entriamo, esploriamo le stanze per trovare la chiave “Gatto” e soprattutto per notare altre due stanze con altrettanti simboli sul pavimento. Andiamo ad aprire la porta corrispondente con la chiave “Gatto” per acquisire l’abilità Salto! Rechiamoci quindi a riprendere la sfera e torniamo al primo piano per notare che la porta si è nuovamente chiusa. Poco male dato che, grazie all’abilità Salto, potremo raggiungere la scaletta posta nel corridoietto centrale e, attraversando uno stretto cunicolo, giungere dall’altra parte della porta chiusa. Non ci resta che posizionare la sfera nelle due stanze con i simboli, recarci nelle corrispondenti stanze divenute accessibili e prendere altri due pezzi di carta! A questo punto, rimanendo sempre nel primo piano, rechiamoci nel corridoio a sinistra e percorriamolo interamente fino a raggiungere l’ultima stanza. All’interno troveremo un’altra scaletta, saliamoci, percorriamo la passerella e scendiamo nella nuova stanza. Spostiamo la leva per abbassare gli spuntoni. Andiamo quindi nella stanza con l’organo ed entriamo nella stanza appena liberata dagli spuntoni per trovare una tavoletta di legno rettangolare. Quindi rechiamoci nel corridoio a sinistra del piano terra (anch’esso liberato) e percorriamolo fino a quando non incontreremo una grande stanza con un bancone di lavoro con al centro una rientranza rettangolare. Entriamo nella stanza sulla destra per trovare un vasetto di colla. Torniamo al bancone e posizioniamo la tavoletta di legno all’interno della rientranza e cospargiamola di colla. Quindi iniziamo ad attaccare i quattro pezzi di carta regolandoci con la linea guida rettangolare posta sulla tavoletta. In pratica, al termine dell’operazione, dovremmo aver ricostruito lo spartito musicale: prendiamolo, torniamo nella stanza con l’organo, posizioniamo lo spartito sullo strumento ed iniziamo a suonare. Al termine, il baule lì vicino si aprirà per rivelare la chiave “Tigre”. A questo punto non ci resta che utilizzare tale chiave sulla porta corrispondente per aprirla e per trovare Reneè all’interno della stanza!  </w:t>
      </w:r>
    </w:p>
    <w:p>
      <w:pPr>
        <w:pStyle w:val="Normal"/>
        <w:rPr/>
      </w:pPr>
      <w:r>
        <w:rPr/>
      </w:r>
    </w:p>
    <w:p>
      <w:pPr>
        <w:pStyle w:val="Normal"/>
        <w:rPr/>
      </w:pPr>
      <w:r>
        <w:rPr/>
      </w:r>
    </w:p>
    <w:p>
      <w:pPr>
        <w:pStyle w:val="Normal"/>
        <w:rPr/>
      </w:pPr>
      <w:r>
        <w:rPr/>
        <w:t>Castle 2 – versione 2.0 beta</w:t>
      </w:r>
    </w:p>
    <w:p>
      <w:pPr>
        <w:pStyle w:val="Normal"/>
        <w:jc w:val="both"/>
        <w:rPr>
          <w:rFonts w:ascii="Arial" w:hAnsi="Arial" w:eastAsia="Arial" w:cs="Arial"/>
          <w:sz w:val="24"/>
        </w:rPr>
      </w:pPr>
      <w:r>
        <w:rPr>
          <w:rFonts w:eastAsia="Arial" w:cs="Arial" w:ascii="Arial" w:hAnsi="Arial"/>
          <w:sz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3:09:00Z</dcterms:created>
  <dc:creator>pc</dc:creator>
  <dc:description/>
  <dc:language>en-US</dc:language>
  <cp:lastModifiedBy>pc</cp:lastModifiedBy>
  <dcterms:modified xsi:type="dcterms:W3CDTF">2003-11-30T18:38:00Z</dcterms:modified>
  <cp:revision>19</cp:revision>
  <dc:subject/>
  <dc:title>ÆLIATH INTERACTIVE</dc:title>
</cp:coreProperties>
</file>